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1.05pt;width:371.15pt;height:50.95pt;mso-wrap-style:none;v-text-anchor:middle;mso-position-vertical:top" type="_x0000_t136">
            <v:path textpathok="t"/>
            <v:textpath on="t" fitshape="t" string="Who Am I?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6"/>
          <w:szCs w:val="56"/>
        </w:rPr>
        <w:t>Grow, peel, split and then squish. Soak up the sunshine and I grow, grow, grow. I hope when they pick me off the tree they say nice things about me. I get put in a fruit bowl during the day. In amongst all the other colours I stand out like the sun. They peel my skin off and eat me for Vitamin C. They love making juice out of me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By Taylor Olive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49:00Z</dcterms:created>
  <dc:creator>6g19</dc:creator>
  <dc:description/>
  <cp:keywords/>
  <dc:language>en-US</dc:language>
  <cp:lastModifiedBy>6g19</cp:lastModifiedBy>
  <cp:lastPrinted>2011-06-07T12:42:00Z</cp:lastPrinted>
  <dcterms:modified xsi:type="dcterms:W3CDTF">2011-06-07T00:42:00Z</dcterms:modified>
  <cp:revision>4</cp:revision>
  <dc:subject/>
  <dc:title>                                 </dc:title>
</cp:coreProperties>
</file>